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rometheus2 2.20.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5 The Prometheus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Suryandaru Triandana See https:github.com/syndtr/goleveldb/blob/master/LICENSE for licens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he Snappy-Go Authors See https:github.com/syndtr/gosnappy/blob/master/LICENSE for licens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4 Jan Lehnardt (JavaScrip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4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Chris Wanstrath (Ru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Bass Jobsen @bassjobsen Licensed under the Apache License, Version 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The GoGo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Matt T. Proud Licensed under the Apache License, Version 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amuel Stauffer &lt;samuel@descolada.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Damian Gryski &lt;damian@gryski.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5 The mustache.js community Licensed under the MI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Matt York Licensed under the MI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Jonathan Peterson (@Eonasd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4 by Shutterstock Images, LLC See https:github.com/shutterstock/rickshaw/blob/master/LICENSE for licens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The Go Authors, 2011 Miek Gieben See https:github.com/miekg/dns/blob/master/LICENSE for license detail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r>
        <w:rPr>
          <w:color w:val="000000"/>
          <w:sz w:val="21"/>
          <w:szCs w:val="21"/>
        </w:rPr>
        <w:t xml:space="preserve"> License</w:t>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6:1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512</vt:lpwstr>
  </property>
</Properties>
</file>